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从国外引进农业种子、苗木检疫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（部分受理，部分审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植物检疫条例》《植物检疫条例实施细则（农业部分）》（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99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公布，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07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修正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从国外引进农业种子、苗木检疫审批（国家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30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从国外引进农业种子、苗木检疫审批（省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30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从国外引进农业种子、苗木检疫审批（国家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30001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从国外引进农业种子、苗木检疫审批（省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30002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kylin</cp:lastModifiedBy>
  <cp:lastPrinted>2022-06-16T22:53:00Z</cp:lastPrinted>
  <dcterms:modified xsi:type="dcterms:W3CDTF">2023-08-25T11:08:2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